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Salish Culture</w:t>
      </w:r>
    </w:p>
    <w:p>
      <w:pPr>
        <w:pStyle w:val="Normal"/>
        <w:ind w:firstLine="720"/>
        <w:jc w:val="center"/>
        <w:rPr/>
      </w:pPr>
      <w:r>
        <w:rPr/>
        <w:t>Mrs. Dungan’s Multiage 1 and 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In science we have been learning to look closely at our natural world so we can make accurate sketches of plants and animals. Our observations help us to ask questions and deepen our scientific thinking.  </w:t>
      </w:r>
    </w:p>
    <w:p>
      <w:pPr>
        <w:pStyle w:val="Normal"/>
        <w:ind w:firstLine="720"/>
        <w:rPr/>
      </w:pPr>
      <w:r>
        <w:rPr/>
        <w:t xml:space="preserve">A few weeks ago our class had a visit from Tom Ryan, a Salish tribal member.  Tim understands how to look at his world.  He brought in many tools and objects that he had made from natural resources in his environment.  Tom brought in tools made from rocks and branches. He had made fish traps, digging sticks he uses to dig bitterroots, cedar berry baskets, arrowheads, fish hooks, and drills made from elk antlers, and a grinding bowl and hammers made from rocks.  </w:t>
      </w:r>
    </w:p>
    <w:p>
      <w:pPr>
        <w:pStyle w:val="Normal"/>
        <w:ind w:firstLine="720"/>
        <w:rPr/>
      </w:pPr>
      <w:r>
        <w:rPr/>
        <w:t>We loved learning about this part of Salish culture.  We were intrigued by Tim’s ability to see an everyday natural object and envision the possibilities of what it could become.</w:t>
      </w:r>
    </w:p>
    <w:p>
      <w:pPr>
        <w:pStyle w:val="Normal"/>
        <w:ind w:firstLine="720"/>
        <w:rPr/>
      </w:pPr>
      <w:r>
        <w:rPr/>
        <w:t xml:space="preserve"> </w:t>
      </w:r>
      <w:r>
        <w:rPr/>
        <w:t>We decided to take our thinking into the ODC. We thought we could use our observational skills in the ODC environment in a new way.  We wanted to see what natural resources we could use to create tools, shelter, medicine and weapons to survive.</w:t>
      </w:r>
    </w:p>
    <w:p>
      <w:pPr>
        <w:pStyle w:val="Normal"/>
        <w:ind w:firstLine="720"/>
        <w:rPr/>
      </w:pPr>
      <w:r>
        <w:rPr/>
        <w:t xml:space="preserve">We discovered we could use leaves for bedding, pine needles for brooms, bows and fish traps out of branches, blue cone flower for medicine, rocks for hammers, and bitterroots for nutrition.  Tim Ryan helped us to expand our thinking of the OD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52:00Z</dcterms:created>
  <dc:creator>MSCP USER</dc:creator>
  <dc:description/>
  <dc:language>en-US</dc:language>
  <cp:lastModifiedBy>MSCP USER</cp:lastModifiedBy>
  <dcterms:modified xsi:type="dcterms:W3CDTF">2005-12-16T21:10:00Z</dcterms:modified>
  <cp:revision>1</cp:revision>
  <dc:subject/>
  <dc:title>Salish Culture</dc:title>
</cp:coreProperties>
</file>